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229600" cy="4651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465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083550" cy="59455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0" cy="594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8985</wp:posOffset>
            </wp:positionH>
            <wp:positionV relativeFrom="paragraph">
              <wp:posOffset>635</wp:posOffset>
            </wp:positionV>
            <wp:extent cx="6666230" cy="59436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23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31520</wp:posOffset>
            </wp:positionH>
            <wp:positionV relativeFrom="paragraph">
              <wp:posOffset>-621030</wp:posOffset>
            </wp:positionV>
            <wp:extent cx="6748145" cy="594550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8145" cy="594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52550</wp:posOffset>
            </wp:positionH>
            <wp:positionV relativeFrom="paragraph">
              <wp:posOffset>-45720</wp:posOffset>
            </wp:positionV>
            <wp:extent cx="8229600" cy="606171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606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0010</wp:posOffset>
            </wp:positionH>
            <wp:positionV relativeFrom="paragraph">
              <wp:posOffset>635</wp:posOffset>
            </wp:positionV>
            <wp:extent cx="5632450" cy="81153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0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</Words>
  <Characters>12</Characters>
  <CharactersWithSpaces>10</CharactersWithSpaces>
  <Company>None Yet!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00:29:00Z</dcterms:created>
  <dc:creator>Matt Caspermeyer</dc:creator>
  <dc:description/>
  <dc:language>en-US</dc:language>
  <cp:lastModifiedBy/>
  <dcterms:modified xsi:type="dcterms:W3CDTF">1998-01-15T00:29:00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tt Caspermeyer</vt:lpwstr>
  </property>
</Properties>
</file>