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t>EFS Editor</w:t>
      </w:r>
    </w:p>
    <w:p>
      <w:pPr>
        <w:pStyle w:val="Normal"/>
        <w:widowControl w:val="false"/>
        <w:bidi w:val="0"/>
        <w:ind w:left="0" w:right="0" w:hanging="0"/>
        <w:jc w:val="left"/>
        <w:rPr>
          <w:rFonts w:ascii="Tahoma" w:hAnsi="Tahoma"/>
          <w:b/>
          <w:b/>
          <w:sz w:val="20"/>
        </w:rPr>
      </w:pPr>
      <w:r>
        <w:rPr>
          <w:rFonts w:ascii="Tahoma" w:hAnsi="Tahoma"/>
          <w:b/>
          <w:sz w:val="20"/>
        </w:rPr>
      </w:r>
    </w:p>
    <w:p>
      <w:pPr>
        <w:pStyle w:val="Normal"/>
        <w:widowControl w:val="false"/>
        <w:bidi w:val="0"/>
        <w:ind w:left="0" w:right="0" w:hanging="0"/>
        <w:jc w:val="left"/>
        <w:rPr/>
      </w:pPr>
      <w:r>
        <w:rPr>
          <w:rFonts w:ascii="Tahoma" w:hAnsi="Tahoma"/>
          <w:b/>
          <w:sz w:val="20"/>
        </w:rPr>
        <w:t>Setup</w:t>
      </w:r>
      <w:r>
        <w:rPr>
          <w:rFonts w:ascii="Tahoma" w:hAnsi="Tahoma"/>
          <w:sz w:val="20"/>
        </w:rPr>
        <w:t xml:space="preserve"> </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sz w:val="20"/>
        </w:rPr>
        <w:t>Unzip the install package to a temporary directory, and then run the "Setup.exe" application.  Follow the familiar litany of installation dialog boxes, and that should be it.  Start the program by selecting it from Start | Programs | EFS Editor (assuming you followed the defaults during installation).</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b/>
          <w:sz w:val="20"/>
        </w:rPr>
        <w:t>Getting Started</w:t>
      </w:r>
      <w:r>
        <w:rPr>
          <w:rFonts w:ascii="Tahoma" w:hAnsi="Tahoma"/>
          <w:sz w:val="20"/>
        </w:rPr>
        <w:t xml:space="preserve"> </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sz w:val="20"/>
        </w:rPr>
        <w:t>The program is designed with a number of ways to start, two of which are currently supported:</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numPr>
          <w:ilvl w:val="0"/>
          <w:numId w:val="1"/>
        </w:numPr>
        <w:tabs>
          <w:tab w:val="left" w:pos="720" w:leader="none"/>
        </w:tabs>
        <w:bidi w:val="0"/>
        <w:ind w:left="720" w:right="0" w:hanging="360"/>
        <w:jc w:val="left"/>
        <w:rPr/>
      </w:pPr>
      <w:r>
        <w:rPr>
          <w:rFonts w:ascii="Tahoma" w:hAnsi="Tahoma"/>
          <w:sz w:val="20"/>
        </w:rPr>
        <w:t>Open an existing Project by selecting File | Open.  The install package comes with a single Project already set up based on the original EFS GALAXY.GAL file.  In the current version of the new editor, this is the only Project you will be able to “open” using this option.  If this is your first time looking at the program, this option will get you in and working with the features the quickest.</w:t>
      </w:r>
    </w:p>
    <w:p>
      <w:pPr>
        <w:pStyle w:val="Normal"/>
        <w:widowControl w:val="false"/>
        <w:numPr>
          <w:ilvl w:val="0"/>
          <w:numId w:val="1"/>
        </w:numPr>
        <w:tabs>
          <w:tab w:val="left" w:pos="720" w:leader="none"/>
        </w:tabs>
        <w:bidi w:val="0"/>
        <w:ind w:left="720" w:right="0" w:hanging="360"/>
        <w:jc w:val="left"/>
        <w:rPr/>
      </w:pPr>
      <w:r>
        <w:rPr>
          <w:rFonts w:ascii="Tahoma" w:hAnsi="Tahoma"/>
          <w:sz w:val="20"/>
        </w:rPr>
        <w:t xml:space="preserve">Create a Project using a *.GAL file (e.g., GALAXY.GAL, the default galaxy that ships with EFS) by selecting File | New.  The primary purpose of this option is to allow the use of the original galaxy editor’s random map generation feature, which, I think, is pretty good.  The new editor has no such feature, so unless you wish to create every planet manually, you should use the original editor to set up the basic geography and then import the *.GAL file it generates using this option.  Using this option on a galaxy already populated with many units and cities results in some long load times (e.g., about 5 minutes on a 400MHz P-II for the standard GALAXY.GAL file).  The time is used building a relational database containing all of the otherwise rather cryptic scenario information contained in the *.GAL file.  The good news is that you should only ever have to do this once for a given *.GAL file based Project.  Once the database has been created, you can open it again later using File | Open (which is considerably faster) as described above. </w:t>
      </w:r>
    </w:p>
    <w:p>
      <w:pPr>
        <w:pStyle w:val="Normal"/>
        <w:widowControl w:val="false"/>
        <w:numPr>
          <w:ilvl w:val="0"/>
          <w:numId w:val="1"/>
        </w:numPr>
        <w:tabs>
          <w:tab w:val="left" w:pos="720" w:leader="none"/>
        </w:tabs>
        <w:bidi w:val="0"/>
        <w:ind w:left="720" w:right="0" w:hanging="360"/>
        <w:jc w:val="left"/>
        <w:rPr/>
      </w:pPr>
      <w:r>
        <w:rPr>
          <w:rFonts w:ascii="Tahoma" w:hAnsi="Tahoma"/>
          <w:sz w:val="20"/>
        </w:rPr>
        <w:t>Create a Project based on an existing “Template” Project (not yet supported – but close).  This option is also selected from the File | New dialog.  An existing Project database is copied to a new working directory and then used as a base from which to work.</w:t>
      </w:r>
    </w:p>
    <w:p>
      <w:pPr>
        <w:pStyle w:val="Normal"/>
        <w:widowControl w:val="false"/>
        <w:numPr>
          <w:ilvl w:val="0"/>
          <w:numId w:val="1"/>
        </w:numPr>
        <w:tabs>
          <w:tab w:val="left" w:pos="720" w:leader="none"/>
        </w:tabs>
        <w:bidi w:val="0"/>
        <w:ind w:left="720" w:right="0" w:hanging="360"/>
        <w:jc w:val="left"/>
        <w:rPr/>
      </w:pPr>
      <w:r>
        <w:rPr>
          <w:rFonts w:ascii="Tahoma" w:hAnsi="Tahoma"/>
          <w:sz w:val="20"/>
        </w:rPr>
        <w:t>Create a galaxy completely from scratch (also not yet supported).  Anything goes, but you’re in for quite a lot of work.  Also accessed from the File | New dialog, if/when I ever get around to writing code to generate random galaxies, this is where it will probably go.</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b/>
          <w:sz w:val="20"/>
        </w:rPr>
        <w:t>Things to try</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sz w:val="20"/>
        </w:rPr>
        <w:t>After starting a Project, you will be presented with a Star Map and a message box listing a few statistics about the current galaxy.  Close the latter by clicking the OK button, then look at the Star Map.  Right-clicking on the Star Map presents a menu with a few display options – try them out.  This view will eventually be a LOT more interactive, with the ability to adjust Planet positions, create and edit Jump Routes, place/edit units in space, etc.  For now, it mostly just shows where things are.</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sz w:val="20"/>
        </w:rPr>
        <w:t>The View menu provides access to list views of the primary entities we are concerned with when creating or editing a scenario, including Planets, Jump Routes, Units and “Structures” (cities and resource locations).  These grid displays are interactive in that you can manipulate most of the database information directly by double-clicking on the item you want to change.  Some cells will allow you to type information into them, some offer a drop-down list from which to select a legal entry, while others present a dialog box you will need to interact with.  These grids will gradually become more informative and easier to read as we continue to program links from the numerical information used by the game to more descriptive textural representations of what we think the numbers mean.  Although some of the column headings may seem cryptic, we have a pretty good understanding of what each field represents, and we will be linking tool-tips and help text describing each as time permits.  (Note, too, that the columns are fully sizable and drag-able – you can tailor the view to suit you own needs at any given time.)  After a little more work you will also be able to sort these lists on certain columns, and we will provide filters so that you could view, for example, only the Units on a particular planet or belonging to a particular Faction.</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sz w:val="20"/>
        </w:rPr>
        <w:t>The Data menu has selections for displaying information not contained in the *.GAL file, but nonetheless important to the game and to scenario design.  Some of this information is “hard coded” into the game (and so cannot/should not be edited at this point), while some is contained in the *.DAT or EFS.INI files.  The program includes a basic text editor, which may be accessed by selecting one of the *.DAT files from the Data | Edit *.DAT sub-menu.  We will eventually be programming in other ways of modifying the *.DAT files (i.e., their contents will be assimilated into the database and so editable using forms and/or grids, just like the stuff you’ve already seen).  For now, though, these files may be edited in their native text format from within the editor program using these options.  You will find basic Cut, Copy and Paste functions available on the main Tool Bar, and these (and more) options in a right-click (“context”) menu within the text editor window.</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b/>
          <w:sz w:val="20"/>
        </w:rPr>
        <w:t>What’s next</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sz w:val="20"/>
        </w:rPr>
        <w:t>The version you have begs for a LOT more functionality, and be assured that we’re working on it.  The purpose of this version (which doesn’t really allow much “editing” at all – there’s no way to save an edited *.GAL file) is to show the basic idea and solicit input.  Things that are currently in the works, and which should be part in the next update (assuming you’re interested in an update) include:</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numPr>
          <w:ilvl w:val="0"/>
          <w:numId w:val="2"/>
        </w:numPr>
        <w:tabs>
          <w:tab w:val="left" w:pos="720" w:leader="none"/>
        </w:tabs>
        <w:bidi w:val="0"/>
        <w:ind w:left="720" w:right="0" w:hanging="360"/>
        <w:jc w:val="left"/>
        <w:rPr/>
      </w:pPr>
      <w:r>
        <w:rPr>
          <w:rFonts w:ascii="Tahoma" w:hAnsi="Tahoma"/>
          <w:sz w:val="20"/>
        </w:rPr>
        <w:t>Planet surface maps</w:t>
      </w:r>
    </w:p>
    <w:p>
      <w:pPr>
        <w:pStyle w:val="Normal"/>
        <w:widowControl w:val="false"/>
        <w:numPr>
          <w:ilvl w:val="0"/>
          <w:numId w:val="2"/>
        </w:numPr>
        <w:tabs>
          <w:tab w:val="left" w:pos="720" w:leader="none"/>
        </w:tabs>
        <w:bidi w:val="0"/>
        <w:ind w:left="720" w:right="0" w:hanging="360"/>
        <w:jc w:val="left"/>
        <w:rPr/>
      </w:pPr>
      <w:r>
        <w:rPr>
          <w:rFonts w:ascii="Tahoma" w:hAnsi="Tahoma"/>
          <w:sz w:val="20"/>
        </w:rPr>
        <w:t>Exporting edited scenario Projects back to the requisite *.GAL, *.DAT and EFS.INI file formats</w:t>
      </w:r>
    </w:p>
    <w:p>
      <w:pPr>
        <w:pStyle w:val="Normal"/>
        <w:widowControl w:val="false"/>
        <w:numPr>
          <w:ilvl w:val="0"/>
          <w:numId w:val="2"/>
        </w:numPr>
        <w:tabs>
          <w:tab w:val="left" w:pos="720" w:leader="none"/>
        </w:tabs>
        <w:bidi w:val="0"/>
        <w:ind w:left="720" w:right="0" w:hanging="360"/>
        <w:jc w:val="left"/>
        <w:rPr/>
      </w:pPr>
      <w:r>
        <w:rPr>
          <w:rFonts w:ascii="Tahoma" w:hAnsi="Tahoma"/>
          <w:sz w:val="20"/>
        </w:rPr>
        <w:t>Filtered list and grid views</w:t>
      </w:r>
    </w:p>
    <w:p>
      <w:pPr>
        <w:pStyle w:val="Normal"/>
        <w:widowControl w:val="false"/>
        <w:numPr>
          <w:ilvl w:val="0"/>
          <w:numId w:val="2"/>
        </w:numPr>
        <w:tabs>
          <w:tab w:val="left" w:pos="720" w:leader="none"/>
        </w:tabs>
        <w:bidi w:val="0"/>
        <w:ind w:left="720" w:right="0" w:hanging="360"/>
        <w:jc w:val="left"/>
        <w:rPr/>
      </w:pPr>
      <w:r>
        <w:rPr>
          <w:rFonts w:ascii="Tahoma" w:hAnsi="Tahoma"/>
          <w:sz w:val="20"/>
        </w:rPr>
        <w:t>Linking between the graphic displays and database views (e.g., when you edit a Jump Route the Star Map should update to reflect the change)</w:t>
      </w:r>
    </w:p>
    <w:p>
      <w:pPr>
        <w:pStyle w:val="Normal"/>
        <w:widowControl w:val="false"/>
        <w:numPr>
          <w:ilvl w:val="0"/>
          <w:numId w:val="2"/>
        </w:numPr>
        <w:tabs>
          <w:tab w:val="left" w:pos="720" w:leader="none"/>
        </w:tabs>
        <w:bidi w:val="0"/>
        <w:ind w:left="720" w:right="0" w:hanging="360"/>
        <w:jc w:val="left"/>
        <w:rPr/>
      </w:pPr>
      <w:r>
        <w:rPr>
          <w:rFonts w:ascii="Tahoma" w:hAnsi="Tahoma"/>
          <w:sz w:val="20"/>
        </w:rPr>
        <w:t>Assimilating *.DAT and EFS.INI information into the database and cross referencing this information with the other views</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sz w:val="20"/>
        </w:rPr>
        <w:t>In the long run what I’d really like to do if create EFS II – a new, improved version of perhaps the only computer game I’ve played for five continuous years.  The editor project has proven a valuable experience toward such a goal, and I have been careful to set up the program and database structures such that they allow for open-ended expansion of the many things the original game limited or “hard coded”.  The further we go with the editor, the more attainable such a goal seems…</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b/>
          <w:sz w:val="20"/>
        </w:rPr>
        <w:t>How you can help</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sz w:val="20"/>
        </w:rPr>
        <w:t>Look at the program from time to time, play around with it, and let me know what you think.  I am especially interested in your thoughts as to what features the editor should have and how you would like to see them implemented.  Let me know if you wish to receive future updates (download size won’t be as bad for updates, more like 1.5Mb), and I will send them to you just as fast as I can crank them out.  Send your comments and thoughts to:</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1440" w:right="0" w:hanging="0"/>
        <w:jc w:val="left"/>
        <w:rPr/>
      </w:pPr>
      <w:r>
        <w:rPr>
          <w:rFonts w:ascii="Tahoma" w:hAnsi="Tahoma"/>
          <w:sz w:val="20"/>
        </w:rPr>
        <w:t>Mitchell Baldwin</w:t>
      </w:r>
    </w:p>
    <w:p>
      <w:pPr>
        <w:pStyle w:val="Normal"/>
        <w:widowControl w:val="false"/>
        <w:bidi w:val="0"/>
        <w:ind w:left="1440" w:right="0" w:hanging="0"/>
        <w:jc w:val="left"/>
        <w:rPr/>
      </w:pPr>
      <w:r>
        <w:rPr>
          <w:rFonts w:ascii="Tahoma" w:hAnsi="Tahoma"/>
          <w:sz w:val="20"/>
        </w:rPr>
        <w:t>mitchellbaldwin@worldnet.att.net</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b/>
          <w:sz w:val="20"/>
        </w:rPr>
        <w:t>Acknowledgements</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sz w:val="20"/>
        </w:rPr>
        <w:t>A very special Thanks is owed to Matt Caspermeyer for all of his help and encouragement with this project to date.  Matt has developed a very thorough understanding of EFS, and has offered many valuable and detailed suggestions for features I intend to program into the new editor.  Without his input, I never could have made it this far.</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sz w:val="20"/>
        </w:rPr>
        <w:t>Thanks is also due to Richard Wien, or “Tich”, of NOVA fame.  He and the crew at the NOVA site have made available an amazing list of documents detailing the workings of EFS and ways of modifying its behavior.  Without this information, this project never would have left the ground.</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sz w:val="20"/>
        </w:rPr>
        <w:t>Thanks, too, to the many people who have sent me e-mails offering encouragement to continue with the project.  It is gratifying to know there are still so many interested in EFS – my hope is that we can extend its popularity further by offering better tools to work with the original game system, until such time a we are able to improve upon the system itself.</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rFonts w:ascii="Tahoma" w:hAnsi="Tahoma"/>
          <w:sz w:val="20"/>
        </w:rPr>
      </w:pPr>
      <w:r>
        <w:rPr>
          <w:rFonts w:ascii="Tahoma" w:hAnsi="Tahoma"/>
          <w:sz w:val="20"/>
        </w:rPr>
      </w:r>
    </w:p>
    <w:p>
      <w:pPr>
        <w:pStyle w:val="Normal"/>
        <w:bidi w:val="0"/>
        <w:ind w:left="0" w:right="0" w:hanging="0"/>
        <w:jc w:val="left"/>
        <w:rPr/>
      </w:pPr>
      <w:r>
        <w:rPr>
          <w:rFonts w:ascii="Arial" w:hAnsi="Arial"/>
        </w:rPr>
        <w:t>Mitchell</w:t>
      </w:r>
    </w:p>
    <w:p>
      <w:pPr>
        <w:pStyle w:val="Normal"/>
        <w:bidi w:val="0"/>
        <w:ind w:left="0" w:right="0" w:hanging="0"/>
        <w:jc w:val="left"/>
        <w:rPr/>
      </w:pPr>
      <w:r>
        <w:rPr>
          <w:rFonts w:ascii="Arial" w:hAnsi="Arial"/>
        </w:rPr>
        <w:t>mitchellbaldwin@worldnet.att.net</w:t>
      </w:r>
    </w:p>
    <w:p>
      <w:pPr>
        <w:pStyle w:val="Normal"/>
        <w:bidi w:val="0"/>
        <w:ind w:left="0" w:right="0" w:hanging="0"/>
        <w:jc w:val="left"/>
        <w:rPr>
          <w:rFonts w:ascii="Arial" w:hAnsi="Arial"/>
        </w:rPr>
      </w:pPr>
      <w:r>
        <w:rPr>
          <w:rFonts w:ascii="Arial" w:hAnsi="Arial"/>
        </w:rPr>
      </w:r>
    </w:p>
    <w:p>
      <w:pPr>
        <w:pStyle w:val="Normal"/>
        <w:widowControl w:val="false"/>
        <w:bidi w:val="0"/>
        <w:ind w:left="72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widowControl w:val="false"/>
      <w:jc w:val="center"/>
    </w:pPr>
    <w:rPr>
      <w:rFonts w:ascii="Tahoma" w:hAnsi="Tahoma"/>
      <w:b/>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091</Words>
  <Characters>7637</Characters>
  <CharactersWithSpaces>6219</CharactersWithSpaces>
  <Company>R. M. Baldwin,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08:19:00Z</dcterms:created>
  <dc:creator>R. Mitchell Baldwin II</dc:creator>
  <dc:description/>
  <dc:language>en-US</dc:language>
  <cp:lastModifiedBy/>
  <dcterms:modified xsi:type="dcterms:W3CDTF">2000-09-07T10:2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 Mitchell Baldwin II</vt:lpwstr>
  </property>
</Properties>
</file>